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Étranger - Vocabulaire - Chapitr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23</w:t>
        <w:tab/>
        <w:t>empêcher = to prevent/stop</w:t>
        <w:tab/>
        <w:tab/>
        <w:tab/>
        <w:t>Autre vocabulaire, 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voir de la peine à = to have trouble doing</w:t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dactylo = a typis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24</w:t>
        <w:tab/>
        <w:t>une bouée = buoy (in water)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ffleurer = to brush agains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s seins = breasts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isser = to pull up/hois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laisanter = to jok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nuque = back of the neck/nape of the neck</w:t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mbrasser = to kiss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25</w:t>
        <w:tab/>
        <w:t>le traversin = bolster (small pillow)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rrer = to wander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cuivre = copper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réclame = advertisement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faubourg = (inner) suburb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pavé = cobbleston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26</w:t>
        <w:tab/>
        <w:t>la soie = silk</w:t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canotier = type of ha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noeud papillon = bow tie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boutiquier = shopkeeper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nfourcher = to mount/get on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dossier = back (of a chair)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ondé = crowded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layer = to sweep up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sciure = sawdus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'assombrir = to cloud over/get dark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orage = storm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27</w:t>
        <w:tab/>
        <w:t>la banlieue = suburbs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ffluer = to rush/flock (toward)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ugeâtre = reddish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raîner = to drag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éverser = to pour ou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flot de = a flood of</w:t>
        <w:tab/>
        <w:tab/>
        <w:tab/>
        <w:tab/>
        <w:t xml:space="preserve">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28</w:t>
        <w:tab/>
        <w:t>les pâtes = pasta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"J'ai pensé que c'était toujours un dimanche de tiré, que maman était maintenant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enterrée, que j'allais reprendre mon travail et que, somme toute, il n'y avait rien de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changé."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s de Compréhension - Chapitr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Pourquoi le patron de Meursault avait-il l'air mécont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En une dizaine de lignes, décrivez ce que Meursault a fait le lendemain (le samedi) d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'enterrement de sa mè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Comment Maria Cardona a-t-elle réagi quand Meursault lui a dit que sa mère était mort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"depuis hier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Où Meursault et Maria sont-ils allés ce soir-l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Qu'est-ce qui se passait vers cinq heures de l'après-midi ce dimanche-l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Décrivez les gens que Meursault observe de son balc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Quelles réflexions Meursault a-t-il faites à la fin de la journée?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4:47:00Z</dcterms:created>
  <dc:creator>rubina khan</dc:creator>
  <dc:description/>
  <cp:keywords/>
  <dc:language>en-US</dc:language>
  <cp:lastModifiedBy>rubina khan</cp:lastModifiedBy>
  <dcterms:modified xsi:type="dcterms:W3CDTF">2012-02-27T13:55:00Z</dcterms:modified>
  <cp:revision>75</cp:revision>
  <dc:subject/>
  <dc:title>FSF4U</dc:title>
</cp:coreProperties>
</file>